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19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125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2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вгуст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8. </w:t>
      </w:r>
      <w:r>
        <w:rPr>
          <w:rFonts w:cs="Arial" w:ascii="Arial" w:hAnsi="Arial"/>
          <w:sz w:val="22"/>
          <w:szCs w:val="22"/>
          <w:lang w:val="sr-CS"/>
        </w:rPr>
        <w:t>август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извештај о реализациј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одишњег програма пословања ЈКП Шумадија Крагујевац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период 01.01- 30.06.202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/>
          <w:bCs/>
          <w:sz w:val="22"/>
          <w:szCs w:val="22"/>
          <w:lang w:val="ru-RU"/>
        </w:rPr>
        <w:t>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 извештај о реализацији Годишњег програма пословања ЈКП Шумадиј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ериод 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2-20397</w:t>
      </w:r>
      <w:r>
        <w:rPr>
          <w:rFonts w:cs="Arial" w:ascii="Arial" w:hAnsi="Arial"/>
          <w:sz w:val="22"/>
          <w:szCs w:val="22"/>
          <w:lang w:val="sr-RS"/>
        </w:rPr>
        <w:t xml:space="preserve">, који је усвојио Надзорни одбора ЈКП Шумадија 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2039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јула 2025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Тромесечни извештај о реализацији Годишњег програма пословања ЈКП Шумадиј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ериод 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 xml:space="preserve">ромесечни извештај о степену усклађености планираних и реализованих активности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 јула 2025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реализацији Годишњег програма пословања ЈКП Шумадиј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ериод 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20398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 30.06.2025. године је други извештај о реализацији Годишњег програма пословања за 2025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2:52:00Z</cp:lastPrinted>
  <dcterms:modified xsi:type="dcterms:W3CDTF">2025-08-28T07:27:00Z</dcterms:modified>
  <cp:revision>504</cp:revision>
  <dc:subject/>
  <dc:title>Рeпублика Србија</dc:title>
</cp:coreProperties>
</file>