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2400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023-127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август 2025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sr-CS"/>
        </w:rPr>
        <w:t xml:space="preserve"> августа 20</w:t>
      </w:r>
      <w:r>
        <w:rPr>
          <w:rFonts w:cs="Arial" w:ascii="Arial" w:hAnsi="Arial"/>
          <w:sz w:val="22"/>
          <w:szCs w:val="22"/>
          <w:lang w:val="sr-RS"/>
        </w:rPr>
        <w:t xml:space="preserve">25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ериод 01.01- 30.06.2025. годин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Тромесечни извештај о реализацији Годишњег програма пословања Јавног предузећа ''Путеви'' Крагујевац, за период 01.01- 30.06.2025. године број 05-</w:t>
      </w:r>
      <w:r>
        <w:rPr>
          <w:rFonts w:cs="Arial" w:ascii="Arial" w:hAnsi="Arial"/>
          <w:sz w:val="22"/>
          <w:szCs w:val="22"/>
          <w:lang w:val="sr-Latn-RS"/>
        </w:rPr>
        <w:t>226</w:t>
      </w:r>
      <w:r>
        <w:rPr>
          <w:rFonts w:cs="Arial" w:ascii="Arial" w:hAnsi="Arial"/>
          <w:sz w:val="22"/>
          <w:szCs w:val="22"/>
          <w:lang w:val="sr-RS"/>
        </w:rPr>
        <w:t xml:space="preserve">, који је Надзорни одбор Јавног предузећа ''Путеви'' Крагујевац, усвојио Одлуком број </w:t>
      </w:r>
      <w:r>
        <w:rPr>
          <w:rFonts w:cs="Arial" w:ascii="Arial" w:hAnsi="Arial"/>
          <w:sz w:val="22"/>
          <w:szCs w:val="22"/>
          <w:lang w:val="sr-Latn-RS"/>
        </w:rPr>
        <w:t>01-227/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2. јула 2025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 xml:space="preserve">01.01- 30.06.2025. године,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7. став 1. тачка 2. Одлуке о оснивању Јавног предузећа ''Путеви'' Крагујевац (''Службени лист града Крагујевца'', број 8/22 - пречишћен текст),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тепену реализације годишњег, односно трогодишњег програма послова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2. јула 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01-227/2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0.06.2025. године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0.06.2025. године је други тромесечни извештај о реализацији Годишњег програма пословања за 2025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Путеви''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3:38:00Z</cp:lastPrinted>
  <dcterms:modified xsi:type="dcterms:W3CDTF">2025-08-28T10:21:00Z</dcterms:modified>
  <cp:revision>395</cp:revision>
  <dc:subject/>
  <dc:title>Рeпублика Србија</dc:title>
</cp:coreProperties>
</file>